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easyfc 0.1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5 Akira TAGOH</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 and 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4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8iF1xYEBMQTpkQYm7umpq7cScZS3dmlrVjgUOM0ny1Nhv0r35Q+3k9cllmAVxfZFp62+5qY
L6KSfULyQqDRrIoj9sPS87fjX1vaGFzQyC8pss9PHyql8sOj/LMQQPp6bUrU4nol1ZIzMqsj
u4iIM1Wi9PLZIM/ifuayr424rttR5YCtdAoa/TJ2T9gNkXHeYkhTe2Eni25EjMJS5DnMsl48
/XgdaeYkmTIMVbw+qR</vt:lpwstr>
  </property>
  <property fmtid="{D5CDD505-2E9C-101B-9397-08002B2CF9AE}" pid="3" name="_2015_ms_pID_7253431">
    <vt:lpwstr>hQrIqous4FKK08zqnpp5C0+kCqA2zCx1+LKokL3oESnGPSJNZZbFo5
2rIjU0wny9EO4QjUAU9CPHRAK5RTT4AX++jW0jD8PuOEWzK+HSu6O83tox9mIDVMIDWEEKlY
LUq3zi8ogJfYuG2NTM61eVuqeHP2ZB+wNvW6T1DyxhXHPughe/Ps2UG9qdhnJWR4DiktTYwn
hT9GYEbwSwCtQss3zShQDgxfThPEUR4/iLC6</vt:lpwstr>
  </property>
  <property fmtid="{D5CDD505-2E9C-101B-9397-08002B2CF9AE}" pid="4" name="_2015_ms_pID_7253431_00">
    <vt:lpwstr>_2015_ms_pID_7253431</vt:lpwstr>
  </property>
  <property fmtid="{D5CDD505-2E9C-101B-9397-08002B2CF9AE}" pid="5" name="_2015_ms_pID_7253432">
    <vt:lpwstr>u/CjxkseSvdOBz1rRDv/U7PqvkU4hgUEZ4qy
O+PAcuWcW56J7KNnPuM6tn2cqE8J5LTDvMs/SggtVdoJL8R1f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229</vt:lpwstr>
  </property>
</Properties>
</file>